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drawing>
                <wp:inline distT="0" distB="0" distL="0" distR="0">
                  <wp:extent cx="185801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31" r="-14" b="-31"/>
                          <a:stretch>
                            <a:fillRect/>
                          </a:stretch>
                        </pic:blipFill>
                        <pic:spPr bwMode="auto">
                          <a:xfrm>
                            <a:off x="0" y="0"/>
                            <a:ext cx="1858010" cy="847725"/>
                          </a:xfrm>
                          <a:prstGeom prst="rect">
                            <a:avLst/>
                          </a:prstGeom>
                        </pic:spPr>
                      </pic:pic>
                    </a:graphicData>
                  </a:graphic>
                </wp:inline>
              </w:drawing>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781693819"/>
            <w:bookmarkStart w:id="1" w:name="__Fieldmark__9_7816938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781693819"/>
            <w:bookmarkStart w:id="3" w:name="__Fieldmark__10_781693819"/>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781693819"/>
            <w:bookmarkStart w:id="5" w:name="__Fieldmark__11_7816938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781693819"/>
            <w:bookmarkStart w:id="7" w:name="__Fieldmark__12_7816938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781693819"/>
            <w:bookmarkStart w:id="9" w:name="__Fieldmark__13_78169381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781693819"/>
            <w:bookmarkStart w:id="11" w:name="__Fieldmark__14_78169381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781693819"/>
            <w:bookmarkStart w:id="13" w:name="__Fieldmark__15_78169381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781693819"/>
            <w:bookmarkStart w:id="15" w:name="__Fieldmark__16_7816938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781693819"/>
            <w:bookmarkStart w:id="17" w:name="__Fieldmark__17_78169381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781693819"/>
            <w:bookmarkStart w:id="19" w:name="__Fieldmark__26_7816938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781693819"/>
            <w:bookmarkStart w:id="21" w:name="__Fieldmark__27_7816938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781693819"/>
            <w:bookmarkStart w:id="23" w:name="__Fieldmark__64_7816938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781693819"/>
            <w:bookmarkStart w:id="25" w:name="__Fieldmark__65_7816938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781693819"/>
            <w:bookmarkStart w:id="27" w:name="__Fieldmark__67_78169381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781693819"/>
            <w:bookmarkStart w:id="29" w:name="__Fieldmark__68_78169381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781693819"/>
            <w:bookmarkStart w:id="31" w:name="__Fieldmark__70_78169381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781693819"/>
            <w:bookmarkStart w:id="33" w:name="__Fieldmark__71_78169381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781693819"/>
            <w:bookmarkStart w:id="35" w:name="__Fieldmark__81_78169381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781693819"/>
            <w:bookmarkStart w:id="37" w:name="__Fieldmark__82_78169381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781693819"/>
            <w:bookmarkStart w:id="39" w:name="__Fieldmark__87_78169381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781693819"/>
            <w:bookmarkStart w:id="41" w:name="__Fieldmark__88_78169381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781693819"/>
            <w:bookmarkStart w:id="43" w:name="__Fieldmark__91_78169381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781693819"/>
            <w:bookmarkStart w:id="45" w:name="__Fieldmark__92_78169381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781693819"/>
            <w:bookmarkStart w:id="47" w:name="__Fieldmark__93_78169381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781693819"/>
            <w:bookmarkStart w:id="49" w:name="__Fieldmark__94_78169381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781693819"/>
            <w:bookmarkStart w:id="51" w:name="__Fieldmark__95_78169381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781693819"/>
            <w:bookmarkStart w:id="53" w:name="__Fieldmark__96_78169381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781693819"/>
            <w:bookmarkStart w:id="55" w:name="__Fieldmark__97_78169381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781693819"/>
            <w:bookmarkStart w:id="57" w:name="__Fieldmark__98_78169381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781693819"/>
            <w:bookmarkStart w:id="59" w:name="__Fieldmark__99_78169381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781693819"/>
            <w:bookmarkStart w:id="61" w:name="__Fieldmark__100_78169381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781693819"/>
            <w:bookmarkStart w:id="63" w:name="__Fieldmark__101_78169381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781693819"/>
            <w:bookmarkStart w:id="65" w:name="__Fieldmark__102_78169381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781693819"/>
            <w:bookmarkStart w:id="67" w:name="__Fieldmark__103_78169381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781693819"/>
            <w:bookmarkStart w:id="69" w:name="__Fieldmark__104_78169381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781693819"/>
            <w:bookmarkStart w:id="71" w:name="__Fieldmark__105_78169381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781693819"/>
            <w:bookmarkStart w:id="73" w:name="__Fieldmark__106_78169381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781693819"/>
            <w:bookmarkStart w:id="75" w:name="__Fieldmark__108_78169381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781693819"/>
            <w:bookmarkStart w:id="77" w:name="__Fieldmark__109_78169381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781693819"/>
            <w:bookmarkStart w:id="79" w:name="__Fieldmark__110_78169381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781693819"/>
            <w:bookmarkStart w:id="81" w:name="__Fieldmark__111_78169381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781693819"/>
            <w:bookmarkStart w:id="83" w:name="__Fieldmark__112_78169381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781693819"/>
            <w:bookmarkStart w:id="85" w:name="__Fieldmark__113_78169381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781693819"/>
            <w:bookmarkStart w:id="87" w:name="__Fieldmark__114_78169381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781693819"/>
            <w:bookmarkStart w:id="89" w:name="__Fieldmark__115_78169381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781693819"/>
            <w:bookmarkStart w:id="91" w:name="__Fieldmark__116_78169381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781693819"/>
            <w:bookmarkStart w:id="93" w:name="__Fieldmark__117_78169381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781693819"/>
            <w:bookmarkStart w:id="95" w:name="__Fieldmark__118_78169381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781693819"/>
            <w:bookmarkStart w:id="97" w:name="__Fieldmark__119_78169381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781693819"/>
            <w:bookmarkStart w:id="99" w:name="__Fieldmark__120_78169381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781693819"/>
            <w:bookmarkStart w:id="101" w:name="__Fieldmark__121_78169381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781693819"/>
            <w:bookmarkStart w:id="103" w:name="__Fieldmark__122_78169381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781693819"/>
            <w:bookmarkStart w:id="105" w:name="__Fieldmark__123_78169381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781693819"/>
            <w:bookmarkStart w:id="107" w:name="__Fieldmark__125_78169381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781693819"/>
            <w:bookmarkStart w:id="109" w:name="__Fieldmark__126_78169381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781693819"/>
            <w:bookmarkStart w:id="111" w:name="__Fieldmark__127_78169381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781693819"/>
            <w:bookmarkStart w:id="113" w:name="__Fieldmark__128_78169381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781693819"/>
            <w:bookmarkStart w:id="115" w:name="__Fieldmark__129_78169381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781693819"/>
            <w:bookmarkStart w:id="117" w:name="__Fieldmark__130_78169381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781693819"/>
            <w:bookmarkStart w:id="119" w:name="__Fieldmark__131_78169381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781693819"/>
            <w:bookmarkStart w:id="121" w:name="__Fieldmark__132_78169381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781693819"/>
            <w:bookmarkStart w:id="123" w:name="__Fieldmark__133_78169381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781693819"/>
            <w:bookmarkStart w:id="125" w:name="__Fieldmark__134_78169381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781693819"/>
            <w:bookmarkStart w:id="127" w:name="__Fieldmark__135_78169381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781693819"/>
            <w:bookmarkStart w:id="129" w:name="__Fieldmark__136_78169381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781693819"/>
            <w:bookmarkStart w:id="131" w:name="__Fieldmark__137_78169381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781693819"/>
            <w:bookmarkStart w:id="133" w:name="__Fieldmark__138_78169381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781693819"/>
            <w:bookmarkStart w:id="135" w:name="__Fieldmark__139_78169381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781693819"/>
            <w:bookmarkStart w:id="137" w:name="__Fieldmark__140_78169381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781693819"/>
            <w:bookmarkStart w:id="139" w:name="__Fieldmark__142_78169381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781693819"/>
            <w:bookmarkStart w:id="141" w:name="__Fieldmark__143_78169381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781693819"/>
            <w:bookmarkStart w:id="143" w:name="__Fieldmark__144_78169381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781693819"/>
            <w:bookmarkStart w:id="145" w:name="__Fieldmark__145_78169381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781693819"/>
            <w:bookmarkStart w:id="147" w:name="__Fieldmark__146_78169381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781693819"/>
            <w:bookmarkStart w:id="149" w:name="__Fieldmark__147_78169381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781693819"/>
            <w:bookmarkStart w:id="151" w:name="__Fieldmark__148_78169381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781693819"/>
            <w:bookmarkStart w:id="153" w:name="__Fieldmark__149_78169381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781693819"/>
            <w:bookmarkStart w:id="155" w:name="__Fieldmark__150_78169381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781693819"/>
            <w:bookmarkStart w:id="157" w:name="__Fieldmark__151_78169381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781693819"/>
            <w:bookmarkStart w:id="159" w:name="__Fieldmark__152_78169381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781693819"/>
            <w:bookmarkStart w:id="161" w:name="__Fieldmark__153_78169381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781693819"/>
            <w:bookmarkStart w:id="163" w:name="__Fieldmark__154_78169381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781693819"/>
            <w:bookmarkStart w:id="165" w:name="__Fieldmark__155_78169381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781693819"/>
            <w:bookmarkStart w:id="167" w:name="__Fieldmark__156_78169381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781693819"/>
            <w:bookmarkStart w:id="169" w:name="__Fieldmark__157_78169381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781693819"/>
            <w:bookmarkStart w:id="171" w:name="__Fieldmark__159_78169381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781693819"/>
            <w:bookmarkStart w:id="173" w:name="__Fieldmark__160_78169381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781693819"/>
            <w:bookmarkStart w:id="175" w:name="__Fieldmark__161_78169381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781693819"/>
            <w:bookmarkStart w:id="177" w:name="__Fieldmark__162_78169381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781693819"/>
            <w:bookmarkStart w:id="179" w:name="__Fieldmark__163_78169381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781693819"/>
            <w:bookmarkStart w:id="181" w:name="__Fieldmark__164_78169381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781693819"/>
            <w:bookmarkStart w:id="183" w:name="__Fieldmark__165_78169381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781693819"/>
            <w:bookmarkStart w:id="185" w:name="__Fieldmark__166_78169381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781693819"/>
            <w:bookmarkStart w:id="187" w:name="__Fieldmark__167_78169381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781693819"/>
            <w:bookmarkStart w:id="189" w:name="__Fieldmark__168_78169381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781693819"/>
            <w:bookmarkStart w:id="191" w:name="__Fieldmark__169_78169381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781693819"/>
            <w:bookmarkStart w:id="193" w:name="__Fieldmark__170_78169381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781693819"/>
            <w:bookmarkStart w:id="195" w:name="__Fieldmark__171_78169381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781693819"/>
            <w:bookmarkStart w:id="197" w:name="__Fieldmark__172_78169381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781693819"/>
            <w:bookmarkStart w:id="199" w:name="__Fieldmark__173_78169381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781693819"/>
            <w:bookmarkStart w:id="201" w:name="__Fieldmark__174_78169381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781693819"/>
            <w:bookmarkStart w:id="203" w:name="__Fieldmark__176_78169381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781693819"/>
            <w:bookmarkStart w:id="205" w:name="__Fieldmark__177_78169381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781693819"/>
            <w:bookmarkStart w:id="207" w:name="__Fieldmark__178_78169381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781693819"/>
            <w:bookmarkStart w:id="209" w:name="__Fieldmark__179_78169381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781693819"/>
            <w:bookmarkStart w:id="211" w:name="__Fieldmark__180_78169381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781693819"/>
            <w:bookmarkStart w:id="213" w:name="__Fieldmark__181_78169381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781693819"/>
            <w:bookmarkStart w:id="215" w:name="__Fieldmark__182_78169381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781693819"/>
            <w:bookmarkStart w:id="217" w:name="__Fieldmark__183_78169381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781693819"/>
            <w:bookmarkStart w:id="219" w:name="__Fieldmark__184_78169381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781693819"/>
            <w:bookmarkStart w:id="221" w:name="__Fieldmark__185_78169381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781693819"/>
            <w:bookmarkStart w:id="223" w:name="__Fieldmark__186_78169381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781693819"/>
            <w:bookmarkStart w:id="225" w:name="__Fieldmark__187_78169381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781693819"/>
            <w:bookmarkStart w:id="227" w:name="__Fieldmark__188_78169381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781693819"/>
            <w:bookmarkStart w:id="229" w:name="__Fieldmark__189_78169381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781693819"/>
            <w:bookmarkStart w:id="231" w:name="__Fieldmark__190_78169381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781693819"/>
            <w:bookmarkStart w:id="233" w:name="__Fieldmark__191_78169381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781693819"/>
            <w:bookmarkStart w:id="235" w:name="__Fieldmark__193_78169381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781693819"/>
            <w:bookmarkStart w:id="237" w:name="__Fieldmark__194_78169381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781693819"/>
            <w:bookmarkStart w:id="239" w:name="__Fieldmark__195_78169381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781693819"/>
            <w:bookmarkStart w:id="241" w:name="__Fieldmark__196_78169381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781693819"/>
            <w:bookmarkStart w:id="243" w:name="__Fieldmark__197_78169381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781693819"/>
            <w:bookmarkStart w:id="245" w:name="__Fieldmark__198_78169381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781693819"/>
            <w:bookmarkStart w:id="247" w:name="__Fieldmark__199_78169381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781693819"/>
            <w:bookmarkStart w:id="249" w:name="__Fieldmark__200_78169381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781693819"/>
            <w:bookmarkStart w:id="251" w:name="__Fieldmark__201_78169381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781693819"/>
            <w:bookmarkStart w:id="253" w:name="__Fieldmark__202_78169381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781693819"/>
            <w:bookmarkStart w:id="255" w:name="__Fieldmark__203_78169381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781693819"/>
            <w:bookmarkStart w:id="257" w:name="__Fieldmark__204_78169381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781693819"/>
            <w:bookmarkStart w:id="259" w:name="__Fieldmark__205_78169381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781693819"/>
            <w:bookmarkStart w:id="261" w:name="__Fieldmark__206_78169381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781693819"/>
            <w:bookmarkStart w:id="263" w:name="__Fieldmark__207_78169381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781693819"/>
            <w:bookmarkStart w:id="265" w:name="__Fieldmark__208_781693819"/>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781693819"/>
            <w:bookmarkStart w:id="267" w:name="__Fieldmark__209_781693819"/>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781693819"/>
            <w:bookmarkStart w:id="269" w:name="__Fieldmark__210_781693819"/>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781693819"/>
            <w:bookmarkStart w:id="271" w:name="__Fieldmark__212_781693819"/>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781693819"/>
            <w:bookmarkStart w:id="273" w:name="__Fieldmark__213_781693819"/>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781693819"/>
            <w:bookmarkStart w:id="275" w:name="__Fieldmark__214_781693819"/>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781693819"/>
            <w:bookmarkStart w:id="277" w:name="__Fieldmark__215_781693819"/>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Cambria Math" w:ascii="Cambria Math" w:hAnsi="Cambria Math"/>
                <w:lang w:val="en-US" w:eastAsia="en-US"/>
              </w:rPr>
              <w:instrText xml:space="preserve"> FORMTEXT </w:instrText>
            </w:r>
            <w:bookmarkStart w:id="278" w:name="Text81_Copy_1"/>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79"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781693819"/>
            <w:bookmarkStart w:id="281" w:name="__Fieldmark__284_781693819"/>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781693819"/>
            <w:bookmarkStart w:id="283" w:name="__Fieldmark__285_781693819"/>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781693819"/>
            <w:bookmarkStart w:id="285" w:name="__Fieldmark__287_781693819"/>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781693819"/>
            <w:bookmarkStart w:id="287" w:name="__Fieldmark__288_781693819"/>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781693819"/>
            <w:bookmarkStart w:id="289" w:name="__Fieldmark__299_781693819"/>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781693819"/>
            <w:bookmarkStart w:id="291" w:name="__Fieldmark__300_781693819"/>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781693819"/>
            <w:bookmarkStart w:id="293" w:name="__Fieldmark__302_781693819"/>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781693819"/>
            <w:bookmarkStart w:id="295" w:name="__Fieldmark__303_781693819"/>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781693819"/>
            <w:bookmarkStart w:id="297" w:name="__Fieldmark__304_781693819"/>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781693819"/>
            <w:bookmarkStart w:id="299" w:name="__Fieldmark__305_781693819"/>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781693819"/>
            <w:bookmarkStart w:id="301" w:name="__Fieldmark__306_781693819"/>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781693819"/>
            <w:bookmarkStart w:id="303" w:name="__Fieldmark__307_781693819"/>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781693819"/>
            <w:bookmarkStart w:id="305" w:name="__Fieldmark__308_781693819"/>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781693819"/>
            <w:bookmarkStart w:id="307" w:name="__Fieldmark__309_781693819"/>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781693819"/>
            <w:bookmarkStart w:id="309" w:name="__Fieldmark__310_781693819"/>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781693819"/>
            <w:bookmarkStart w:id="311" w:name="__Fieldmark__311_781693819"/>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781693819"/>
            <w:bookmarkStart w:id="313" w:name="__Fieldmark__312_781693819"/>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781693819"/>
            <w:bookmarkStart w:id="315" w:name="__Fieldmark__313_781693819"/>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Cambria Math" w:ascii="Cambria Math" w:hAnsi="Cambria Math"/>
                <w:lang w:val="en-US" w:eastAsia="en-US"/>
              </w:rPr>
              <w:instrText xml:space="preserve"> FORMTEXT </w:instrText>
            </w:r>
            <w:bookmarkStart w:id="316" w:name="Text129"/>
            <w:bookmarkEnd w:id="316"/>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781693819"/>
            <w:bookmarkStart w:id="320" w:name="__Fieldmark__330_781693819"/>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781693819"/>
            <w:bookmarkStart w:id="322" w:name="__Fieldmark__331_781693819"/>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781693819"/>
            <w:bookmarkStart w:id="324" w:name="__Fieldmark__333_781693819"/>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781693819"/>
            <w:bookmarkStart w:id="326" w:name="__Fieldmark__334_781693819"/>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781693819"/>
            <w:bookmarkStart w:id="328" w:name="__Fieldmark__335_781693819"/>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781693819"/>
            <w:bookmarkStart w:id="330" w:name="__Fieldmark__336_781693819"/>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781693819"/>
            <w:bookmarkStart w:id="332" w:name="__Fieldmark__337_781693819"/>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781693819"/>
            <w:bookmarkStart w:id="334" w:name="__Fieldmark__338_781693819"/>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781693819"/>
            <w:bookmarkStart w:id="336" w:name="__Fieldmark__339_781693819"/>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781693819"/>
            <w:bookmarkStart w:id="338" w:name="__Fieldmark__340_781693819"/>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781693819"/>
            <w:bookmarkStart w:id="340" w:name="__Fieldmark__341_781693819"/>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781693819"/>
            <w:bookmarkStart w:id="342" w:name="__Fieldmark__342_781693819"/>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781693819"/>
            <w:bookmarkStart w:id="344" w:name="__Fieldmark__343_781693819"/>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781693819"/>
            <w:bookmarkStart w:id="346" w:name="__Fieldmark__344_781693819"/>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781693819"/>
            <w:bookmarkStart w:id="348" w:name="__Fieldmark__361_781693819"/>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781693819"/>
            <w:bookmarkStart w:id="350" w:name="__Fieldmark__362_781693819"/>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781693819"/>
            <w:bookmarkStart w:id="352" w:name="__Fieldmark__364_781693819"/>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781693819"/>
            <w:bookmarkStart w:id="354" w:name="__Fieldmark__365_781693819"/>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781693819"/>
            <w:bookmarkStart w:id="356" w:name="__Fieldmark__366_781693819"/>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781693819"/>
            <w:bookmarkStart w:id="358" w:name="__Fieldmark__367_781693819"/>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781693819"/>
            <w:bookmarkStart w:id="360" w:name="__Fieldmark__368_781693819"/>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781693819"/>
            <w:bookmarkStart w:id="362" w:name="__Fieldmark__369_781693819"/>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781693819"/>
            <w:bookmarkStart w:id="364" w:name="__Fieldmark__370_781693819"/>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781693819"/>
            <w:bookmarkStart w:id="366" w:name="__Fieldmark__371_781693819"/>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781693819"/>
            <w:bookmarkStart w:id="368" w:name="__Fieldmark__372_781693819"/>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781693819"/>
            <w:bookmarkStart w:id="370" w:name="__Fieldmark__373_781693819"/>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781693819"/>
            <w:bookmarkStart w:id="372" w:name="__Fieldmark__374_781693819"/>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781693819"/>
            <w:bookmarkStart w:id="374" w:name="__Fieldmark__375_781693819"/>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781693819"/>
            <w:bookmarkStart w:id="376" w:name="__Fieldmark__392_781693819"/>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781693819"/>
            <w:bookmarkStart w:id="378" w:name="__Fieldmark__393_781693819"/>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781693819"/>
            <w:bookmarkStart w:id="380" w:name="__Fieldmark__395_781693819"/>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781693819"/>
            <w:bookmarkStart w:id="382" w:name="__Fieldmark__396_781693819"/>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781693819"/>
            <w:bookmarkStart w:id="384" w:name="__Fieldmark__397_781693819"/>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781693819"/>
            <w:bookmarkStart w:id="386" w:name="__Fieldmark__398_781693819"/>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781693819"/>
            <w:bookmarkStart w:id="388" w:name="__Fieldmark__399_781693819"/>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781693819"/>
            <w:bookmarkStart w:id="390" w:name="__Fieldmark__400_781693819"/>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781693819"/>
            <w:bookmarkStart w:id="392" w:name="__Fieldmark__401_781693819"/>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781693819"/>
            <w:bookmarkStart w:id="394" w:name="__Fieldmark__402_781693819"/>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781693819"/>
            <w:bookmarkStart w:id="396" w:name="__Fieldmark__403_781693819"/>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781693819"/>
            <w:bookmarkStart w:id="398" w:name="__Fieldmark__404_781693819"/>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781693819"/>
            <w:bookmarkStart w:id="400" w:name="__Fieldmark__405_781693819"/>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781693819"/>
            <w:bookmarkStart w:id="402" w:name="__Fieldmark__406_781693819"/>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781693819"/>
            <w:bookmarkStart w:id="404" w:name="__Fieldmark__423_781693819"/>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781693819"/>
            <w:bookmarkStart w:id="406" w:name="__Fieldmark__424_781693819"/>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781693819"/>
            <w:bookmarkStart w:id="408" w:name="__Fieldmark__426_781693819"/>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781693819"/>
            <w:bookmarkStart w:id="410" w:name="__Fieldmark__427_781693819"/>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781693819"/>
            <w:bookmarkStart w:id="412" w:name="__Fieldmark__428_781693819"/>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781693819"/>
            <w:bookmarkStart w:id="414" w:name="__Fieldmark__429_781693819"/>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781693819"/>
            <w:bookmarkStart w:id="416" w:name="__Fieldmark__430_781693819"/>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781693819"/>
            <w:bookmarkStart w:id="418" w:name="__Fieldmark__431_781693819"/>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781693819"/>
            <w:bookmarkStart w:id="420" w:name="__Fieldmark__432_781693819"/>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781693819"/>
            <w:bookmarkStart w:id="422" w:name="__Fieldmark__433_781693819"/>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781693819"/>
            <w:bookmarkStart w:id="424" w:name="__Fieldmark__434_781693819"/>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781693819"/>
            <w:bookmarkStart w:id="426" w:name="__Fieldmark__435_781693819"/>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781693819"/>
            <w:bookmarkStart w:id="428" w:name="__Fieldmark__436_781693819"/>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781693819"/>
            <w:bookmarkStart w:id="430" w:name="__Fieldmark__437_781693819"/>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3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781693819"/>
            <w:bookmarkStart w:id="432" w:name="__Fieldmark__454_781693819"/>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781693819"/>
            <w:bookmarkStart w:id="434" w:name="__Fieldmark__455_781693819"/>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781693819"/>
            <w:bookmarkStart w:id="436" w:name="__Fieldmark__457_781693819"/>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781693819"/>
            <w:bookmarkStart w:id="438" w:name="__Fieldmark__458_781693819"/>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781693819"/>
            <w:bookmarkStart w:id="440" w:name="__Fieldmark__459_781693819"/>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781693819"/>
            <w:bookmarkStart w:id="442" w:name="__Fieldmark__460_781693819"/>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781693819"/>
            <w:bookmarkStart w:id="444" w:name="__Fieldmark__461_781693819"/>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781693819"/>
            <w:bookmarkStart w:id="446" w:name="__Fieldmark__462_781693819"/>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781693819"/>
            <w:bookmarkStart w:id="448" w:name="__Fieldmark__463_781693819"/>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781693819"/>
            <w:bookmarkStart w:id="450" w:name="__Fieldmark__464_781693819"/>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781693819"/>
            <w:bookmarkStart w:id="452" w:name="__Fieldmark__465_781693819"/>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781693819"/>
            <w:bookmarkStart w:id="454" w:name="__Fieldmark__466_781693819"/>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781693819"/>
            <w:bookmarkStart w:id="456" w:name="__Fieldmark__467_781693819"/>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781693819"/>
            <w:bookmarkStart w:id="458" w:name="__Fieldmark__468_781693819"/>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5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5_781693819"/>
            <w:bookmarkStart w:id="460" w:name="__Fieldmark__485_781693819"/>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6_781693819"/>
            <w:bookmarkStart w:id="462" w:name="__Fieldmark__486_781693819"/>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8_781693819"/>
            <w:bookmarkStart w:id="464" w:name="__Fieldmark__488_781693819"/>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9_781693819"/>
            <w:bookmarkStart w:id="466" w:name="__Fieldmark__489_781693819"/>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90_781693819"/>
            <w:bookmarkStart w:id="468" w:name="__Fieldmark__490_781693819"/>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1_781693819"/>
            <w:bookmarkStart w:id="470" w:name="__Fieldmark__491_781693819"/>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2_781693819"/>
            <w:bookmarkStart w:id="472" w:name="__Fieldmark__492_781693819"/>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3_781693819"/>
            <w:bookmarkStart w:id="474" w:name="__Fieldmark__493_781693819"/>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4_781693819"/>
            <w:bookmarkStart w:id="476" w:name="__Fieldmark__494_781693819"/>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5_781693819"/>
            <w:bookmarkStart w:id="478" w:name="__Fieldmark__495_781693819"/>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6_781693819"/>
            <w:bookmarkStart w:id="480" w:name="__Fieldmark__496_781693819"/>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7_781693819"/>
            <w:bookmarkStart w:id="482" w:name="__Fieldmark__497_781693819"/>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8_781693819"/>
            <w:bookmarkStart w:id="484" w:name="__Fieldmark__498_781693819"/>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9_781693819"/>
            <w:bookmarkStart w:id="486" w:name="__Fieldmark__499_781693819"/>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6"/>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9"/>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60"/>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61"/>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7_781693819"/>
            <w:bookmarkStart w:id="488" w:name="__Fieldmark__517_781693819"/>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8_781693819"/>
            <w:bookmarkStart w:id="490" w:name="__Fieldmark__518_781693819"/>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20_781693819"/>
            <w:bookmarkStart w:id="492" w:name="__Fieldmark__520_781693819"/>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1_781693819"/>
            <w:bookmarkStart w:id="494" w:name="__Fieldmark__521_781693819"/>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2_781693819"/>
            <w:bookmarkStart w:id="496" w:name="__Fieldmark__522_781693819"/>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3_781693819"/>
            <w:bookmarkStart w:id="498" w:name="__Fieldmark__523_781693819"/>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4_781693819"/>
            <w:bookmarkStart w:id="500" w:name="__Fieldmark__524_781693819"/>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5_781693819"/>
            <w:bookmarkStart w:id="502" w:name="__Fieldmark__525_781693819"/>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6_781693819"/>
            <w:bookmarkStart w:id="504" w:name="__Fieldmark__526_781693819"/>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7_781693819"/>
            <w:bookmarkStart w:id="506" w:name="__Fieldmark__527_781693819"/>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8_781693819"/>
            <w:bookmarkStart w:id="508" w:name="__Fieldmark__528_781693819"/>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9_781693819"/>
            <w:bookmarkStart w:id="510" w:name="__Fieldmark__529_781693819"/>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30_781693819"/>
            <w:bookmarkStart w:id="512" w:name="__Fieldmark__530_781693819"/>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1_781693819"/>
            <w:bookmarkStart w:id="514" w:name="__Fieldmark__531_781693819"/>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71"/>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4"/>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5"/>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6"/>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8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9_781693819"/>
            <w:bookmarkStart w:id="516" w:name="__Fieldmark__549_781693819"/>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50_781693819"/>
            <w:bookmarkStart w:id="518" w:name="__Fieldmark__550_781693819"/>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2_781693819"/>
            <w:bookmarkStart w:id="520" w:name="__Fieldmark__552_781693819"/>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3_781693819"/>
            <w:bookmarkStart w:id="522" w:name="__Fieldmark__553_781693819"/>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4_781693819"/>
            <w:bookmarkStart w:id="524" w:name="__Fieldmark__554_781693819"/>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5_781693819"/>
            <w:bookmarkStart w:id="526" w:name="__Fieldmark__555_781693819"/>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6_781693819"/>
            <w:bookmarkStart w:id="528" w:name="__Fieldmark__556_781693819"/>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7_781693819"/>
            <w:bookmarkStart w:id="530" w:name="__Fieldmark__557_781693819"/>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8_781693819"/>
            <w:bookmarkStart w:id="532" w:name="__Fieldmark__558_781693819"/>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9_781693819"/>
            <w:bookmarkStart w:id="534" w:name="__Fieldmark__559_781693819"/>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60_781693819"/>
            <w:bookmarkStart w:id="536" w:name="__Fieldmark__560_781693819"/>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1_781693819"/>
            <w:bookmarkStart w:id="538" w:name="__Fieldmark__561_781693819"/>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2_781693819"/>
            <w:bookmarkStart w:id="540" w:name="__Fieldmark__562_781693819"/>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3_781693819"/>
            <w:bookmarkStart w:id="542" w:name="__Fieldmark__563_781693819"/>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7"/>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90"/>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91"/>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2"/>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781693819"/>
            <w:bookmarkStart w:id="544" w:name="__Fieldmark__580_781693819"/>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781693819"/>
            <w:bookmarkStart w:id="546" w:name="__Fieldmark__581_781693819"/>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781693819"/>
            <w:bookmarkStart w:id="548" w:name="__Fieldmark__583_781693819"/>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781693819"/>
            <w:bookmarkStart w:id="550" w:name="__Fieldmark__584_781693819"/>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781693819"/>
            <w:bookmarkStart w:id="552" w:name="__Fieldmark__585_781693819"/>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781693819"/>
            <w:bookmarkStart w:id="554" w:name="__Fieldmark__586_781693819"/>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781693819"/>
            <w:bookmarkStart w:id="556" w:name="__Fieldmark__587_781693819"/>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781693819"/>
            <w:bookmarkStart w:id="558" w:name="__Fieldmark__588_781693819"/>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781693819"/>
            <w:bookmarkStart w:id="560" w:name="__Fieldmark__589_781693819"/>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781693819"/>
            <w:bookmarkStart w:id="562" w:name="__Fieldmark__590_781693819"/>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781693819"/>
            <w:bookmarkStart w:id="564" w:name="__Fieldmark__591_781693819"/>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781693819"/>
            <w:bookmarkStart w:id="566" w:name="__Fieldmark__592_781693819"/>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781693819"/>
            <w:bookmarkStart w:id="568" w:name="__Fieldmark__593_781693819"/>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781693819"/>
            <w:bookmarkStart w:id="570" w:name="__Fieldmark__594_781693819"/>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3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2"/>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781693819"/>
            <w:bookmarkStart w:id="572" w:name="__Fieldmark__603_781693819"/>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781693819"/>
            <w:bookmarkStart w:id="574" w:name="__Fieldmark__604_781693819"/>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781693819"/>
            <w:bookmarkStart w:id="576" w:name="__Fieldmark__605_781693819"/>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781693819"/>
            <w:bookmarkStart w:id="578" w:name="__Fieldmark__606_781693819"/>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781693819"/>
            <w:bookmarkStart w:id="580" w:name="__Fieldmark__607_781693819"/>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781693819"/>
            <w:bookmarkStart w:id="582" w:name="__Fieldmark__608_781693819"/>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781693819"/>
            <w:bookmarkStart w:id="584" w:name="__Fieldmark__620_781693819"/>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781693819"/>
            <w:bookmarkStart w:id="586" w:name="__Fieldmark__621_781693819"/>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781693819"/>
            <w:bookmarkStart w:id="588" w:name="__Fieldmark__622_781693819"/>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781693819"/>
            <w:bookmarkStart w:id="590" w:name="__Fieldmark__623_781693819"/>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781693819"/>
            <w:bookmarkStart w:id="592" w:name="__Fieldmark__624_781693819"/>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781693819"/>
            <w:bookmarkStart w:id="594" w:name="__Fieldmark__625_781693819"/>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27:00Z</dcterms:created>
  <dc:creator>jeanluc</dc:creator>
  <dc:description/>
  <dc:language>en-US</dc:language>
  <cp:lastModifiedBy>admin</cp:lastModifiedBy>
  <cp:lastPrinted>2009-06-08T17:11:00Z</cp:lastPrinted>
  <dcterms:modified xsi:type="dcterms:W3CDTF">2011-11-11T08:27:00Z</dcterms:modified>
  <cp:revision>2</cp:revision>
  <dc:subject/>
  <dc:title/>
</cp:coreProperties>
</file>